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  <w:gridCol w:w="4253"/>
      </w:tblGrid>
      <w:tr>
        <w:trPr/>
        <w:tc>
          <w:tcPr>
            <w:tcW w:w="11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етной политик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приказом</w:t>
            </w:r>
          </w:p>
          <w:p>
            <w:pPr>
              <w:pStyle w:val="Normal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ЦБ МУК г. Комсомольска-на-Амуре»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2022 № 01-06/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ТВЕРЖДАЮ"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УСТАНОВ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8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в составе: председателя_________________, членов комиссии _____________________, _____________________, _____________________, назначенная приказом № ____ от "____" _______ 201__г., составили настоящий акт о том, что комплектующие были использованы для замены вышедших из строя в следующих объектах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56"/>
        <w:gridCol w:w="1630"/>
        <w:gridCol w:w="4225"/>
        <w:gridCol w:w="3479"/>
        <w:gridCol w:w="1096"/>
        <w:gridCol w:w="1189"/>
        <w:gridCol w:w="1207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основных средств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№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роизведенных работ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комплектующих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миссии: 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br/>
        <w:t>Председатель комиссии: _______________________ 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   ______________________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536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44:00Z</dcterms:created>
  <dc:creator>ing</dc:creator>
  <dc:description/>
  <cp:keywords/>
  <dc:language>en-US</dc:language>
  <cp:lastModifiedBy>Директор</cp:lastModifiedBy>
  <cp:lastPrinted>2018-09-21T09:32:00Z</cp:lastPrinted>
  <dcterms:modified xsi:type="dcterms:W3CDTF">2023-02-09T06:52:00Z</dcterms:modified>
  <cp:revision>5</cp:revision>
  <dc:subject/>
  <dc:title/>
</cp:coreProperties>
</file>